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___20.02.2018__№ ___77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пуска весен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водья на территории Мглинского </w:t>
      </w:r>
    </w:p>
    <w:p>
      <w:pPr>
        <w:pStyle w:val="Normal"/>
        <w:rPr/>
      </w:pPr>
      <w:r>
        <w:rPr>
          <w:sz w:val="28"/>
          <w:szCs w:val="28"/>
        </w:rPr>
        <w:t>района в 2018 год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З от 21.12.1994 года № 68 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в соответствии с Распоряжением Правительства Брянской области от 12.02.2018 года № 27-рп «Об организации пропуска весеннего половодья на территории Брянской области в 2018 году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обеспечения безаварийного пропуска весеннего половодья на территории Мглинского района, предупреждения чрезвычайных ситуаций, смягчения их негативных последствий, защиты населения и территории, жилых и хозяйственных объектов района, объектов сельского хозяй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планировать и провести  заседания КЧС и ОПБ по вопросу «О мерах по предупреждению чрезвычайных ситуаций в период весеннего половодья 2018 го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рок до 5 марта 2018 год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начальнику отдела по жилищным вопросам – Перлухиной Л.А., главам  администраций сельских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рок до 5 марта 2018 год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уточнение информации о  подтапливаемых, отрезаемых весенним половодьем населенных пунктах, а также населенных пунктах с ограничением жизнедеятельности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spacing w:lineRule="exact" w:line="326" w:before="5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pacing w:val="1"/>
          <w:sz w:val="28"/>
          <w:szCs w:val="28"/>
        </w:rPr>
        <w:t xml:space="preserve">Спланировать при необходимости эвакуацию людей и материальных ценностей из зон </w:t>
      </w:r>
      <w:r>
        <w:rPr>
          <w:color w:val="000000"/>
          <w:sz w:val="28"/>
          <w:szCs w:val="28"/>
        </w:rPr>
        <w:t>подтопления,   определить   необходимое   количество   транспорта   и   плав</w:t>
      </w:r>
      <w:r>
        <w:rPr>
          <w:color w:val="000000"/>
          <w:spacing w:val="6"/>
          <w:sz w:val="28"/>
          <w:szCs w:val="28"/>
        </w:rPr>
        <w:t xml:space="preserve">средств, места временного размещения. В местах временного размещения </w:t>
      </w:r>
      <w:r>
        <w:rPr>
          <w:color w:val="000000"/>
          <w:spacing w:val="7"/>
          <w:sz w:val="28"/>
          <w:szCs w:val="28"/>
        </w:rPr>
        <w:t xml:space="preserve">людей предусмотреть пункты питания, обогрева и оказания медицинской </w:t>
      </w:r>
      <w:r>
        <w:rPr>
          <w:color w:val="000000"/>
          <w:spacing w:val="1"/>
          <w:sz w:val="28"/>
          <w:szCs w:val="28"/>
        </w:rPr>
        <w:t>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spacing w:lineRule="exact" w:line="326" w:before="5" w:after="0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- Организовать завоз необходимого количества товаров первой необходимости в населенные пункты, отрезаемые весенним половодье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Подготовить материально-технические ресурсы для проведения</w:t>
        <w:br/>
      </w:r>
      <w:r>
        <w:rPr>
          <w:color w:val="000000"/>
          <w:sz w:val="28"/>
          <w:szCs w:val="28"/>
        </w:rPr>
        <w:t>аварийно-спасательных работ и организации лодочных перепра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ровести проверки подведомственных гидротехнических соору</w:t>
      </w:r>
      <w:r>
        <w:rPr>
          <w:color w:val="000000"/>
          <w:spacing w:val="-1"/>
          <w:sz w:val="28"/>
          <w:szCs w:val="28"/>
        </w:rPr>
        <w:t xml:space="preserve">жений   (ГТС),   принять  меры   по   обеспечению   готовности ГТС  к   пропуску </w:t>
      </w:r>
      <w:r>
        <w:rPr>
          <w:color w:val="000000"/>
          <w:spacing w:val="7"/>
          <w:sz w:val="28"/>
          <w:szCs w:val="28"/>
        </w:rPr>
        <w:t>весеннего половодья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exact" w:line="326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-  </w:t>
      </w:r>
      <w:r>
        <w:rPr>
          <w:color w:val="000000"/>
          <w:spacing w:val="-6"/>
          <w:sz w:val="28"/>
          <w:szCs w:val="28"/>
        </w:rPr>
        <w:t>Провести</w:t>
      </w:r>
      <w:r>
        <w:rPr>
          <w:color w:val="000000"/>
          <w:spacing w:val="1"/>
          <w:sz w:val="28"/>
          <w:szCs w:val="28"/>
        </w:rPr>
        <w:t xml:space="preserve"> на подведомственных территориях расчистку береговой полосы от кустарниковой растительности  вблизи мостов, подверженных возможным заторам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exact" w:line="32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Принять меры по усилению обвалования площадок и объектов, являющихся потенциальным источником загрязнения (склады удобрений, ядохимикатов, ГСМ, животноводческих ферм, АЗС, площадок хранения нефтепродук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exact" w:line="326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Представлять оперативную информацию в администрацию района </w:t>
      </w:r>
      <w:r>
        <w:rPr>
          <w:color w:val="000000"/>
          <w:spacing w:val="1"/>
          <w:sz w:val="28"/>
          <w:szCs w:val="28"/>
        </w:rPr>
        <w:t xml:space="preserve"> о прохождении весеннего половодья, при </w:t>
      </w:r>
      <w:r>
        <w:rPr>
          <w:color w:val="000000"/>
          <w:sz w:val="28"/>
          <w:szCs w:val="28"/>
        </w:rPr>
        <w:t>угрозе возникновения или возникновении чрезвычайных ситуаций информа</w:t>
        <w:softHyphen/>
        <w:t>цию представлять немедлен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exact" w:line="326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- На период прохождения весеннего половодья организовать круглосуточное дежурство ответственных работников. График представить      в  МКУ  ЕДДС Мглинского район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Обеспечить сохранность и безопасность движения на ведомствен</w:t>
        <w:softHyphen/>
      </w:r>
      <w:r>
        <w:rPr>
          <w:color w:val="000000"/>
          <w:spacing w:val="-1"/>
          <w:sz w:val="28"/>
          <w:szCs w:val="28"/>
        </w:rPr>
        <w:t>ных автомобильных дорог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spacing w:lineRule="exact" w:line="307"/>
        <w:ind w:firstLine="540"/>
        <w:jc w:val="both"/>
        <w:rPr/>
      </w:pPr>
      <w:r>
        <w:rPr>
          <w:color w:val="000000"/>
          <w:sz w:val="28"/>
          <w:szCs w:val="28"/>
        </w:rPr>
        <w:t>- Через   средства  массовой   информации, а также посредством проведения сходов граждан, довести до населения</w:t>
        <w:br/>
      </w:r>
      <w:r>
        <w:rPr>
          <w:color w:val="000000"/>
          <w:spacing w:val="-1"/>
          <w:sz w:val="28"/>
          <w:szCs w:val="28"/>
        </w:rPr>
        <w:t>прогноз    весеннего    половодья    и    его    прохождения,    меры    пожарной</w:t>
        <w:br/>
      </w:r>
      <w:r>
        <w:rPr>
          <w:color w:val="000000"/>
          <w:spacing w:val="2"/>
          <w:sz w:val="28"/>
          <w:szCs w:val="28"/>
        </w:rPr>
        <w:t>безопасности в период половодья, порядок действий при угрозе или возник</w:t>
      </w:r>
      <w:r>
        <w:rPr>
          <w:color w:val="000000"/>
          <w:spacing w:val="1"/>
          <w:sz w:val="28"/>
          <w:szCs w:val="28"/>
        </w:rPr>
        <w:t>новении чрезвычайных ситуаций, связанных с половодь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spacing w:lineRule="exact" w:line="307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3. Рекомендовать ГБУЗ «Мглинская ЦРБ» обеспечить завоз необходимого количества лекарственных препаратов</w:t>
      </w:r>
      <w:r>
        <w:rPr>
          <w:color w:val="000000"/>
          <w:sz w:val="28"/>
          <w:szCs w:val="28"/>
        </w:rPr>
        <w:t xml:space="preserve"> в населенные пункты, отрезаемые весенним половодь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spacing w:lineRule="exact" w:line="307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4.    Районному отделу образования (Постоялко О.А.) обеспечить при необходимости перенос весенних каникул на подтопленных территор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spacing w:lineRule="exact" w:line="307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 МУП «Мглинский районный водоканал» (Татаренко В.С.) проверить наличие незатомпанированных скважин и при их выявлении принять меры к восстановлению изоляции водоносных горизонтов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>6. Рекомендовать ГБУ «Мглинская райветстанция» (Шипик М.П.) обеспечить контроль за деятельностью хозяйствующих субъектов, ответственных за содержание скотомогильников, расположенных на территории район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7. Рекомендовать Мглинскому МУП ЖКХ (Чуприк С. М.) выполнить комплекс мероприятий по предотвращению возникновения чрезвычайных ситуаций на объектах жилищного фонда в период весеннего половодь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 </w:t>
      </w:r>
      <w:r>
        <w:rPr>
          <w:color w:val="000000"/>
          <w:spacing w:val="1"/>
          <w:sz w:val="28"/>
          <w:szCs w:val="28"/>
        </w:rPr>
        <w:t>Рекомендовать ОПС «Мглин» Унечского почтамта УФПС Брянской области – филиалу ФГУП «Почта России» обеспечить заблаговременную выдачу пенсий населению отрезаемых весенним половодьем населенных пун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22"/>
        <w:ind w:right="38" w:hanging="0"/>
        <w:jc w:val="both"/>
        <w:rPr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9.</w:t>
      </w:r>
      <w:r>
        <w:rPr>
          <w:sz w:val="28"/>
          <w:szCs w:val="28"/>
        </w:rPr>
        <w:t xml:space="preserve"> Для принятия оперативных мер, направленных на предупреждение чрезвычайных ситуаций, вызванных весенним половодьем, смягчение их последствий, создать оперативный штаб по организованному пропуску весеннего половодья на территории Мглинского района в 2018 году в составе согласно приложению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left="43" w:right="38" w:hanging="0"/>
        <w:jc w:val="both"/>
        <w:rPr/>
      </w:pPr>
      <w:r>
        <w:rPr>
          <w:spacing w:val="-18"/>
          <w:sz w:val="28"/>
          <w:szCs w:val="28"/>
        </w:rPr>
        <w:t xml:space="preserve">          </w:t>
      </w:r>
      <w:r>
        <w:rPr>
          <w:spacing w:val="-18"/>
          <w:sz w:val="28"/>
          <w:szCs w:val="28"/>
        </w:rPr>
        <w:t>9.</w:t>
      </w:r>
      <w:r>
        <w:rPr>
          <w:sz w:val="28"/>
          <w:szCs w:val="28"/>
        </w:rPr>
        <w:t xml:space="preserve"> Оперативному штабу по организованному пропуску весеннего</w:t>
        <w:br/>
        <w:t>половодья на территории Мглинского района в 2018 году:</w:t>
      </w:r>
    </w:p>
    <w:p>
      <w:pPr>
        <w:pStyle w:val="Normal"/>
        <w:shd w:fill="FFFFFF" w:val="clear"/>
        <w:spacing w:lineRule="exact" w:line="322"/>
        <w:ind w:left="43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решения с учетом реально складывающейся обстановки по </w:t>
      </w:r>
      <w:r>
        <w:rPr>
          <w:spacing w:val="-1"/>
          <w:sz w:val="28"/>
          <w:szCs w:val="28"/>
        </w:rPr>
        <w:t>реализации мероприятий по организованному пропуску весеннего половодья;</w:t>
      </w:r>
    </w:p>
    <w:p>
      <w:pPr>
        <w:pStyle w:val="Normal"/>
        <w:shd w:fill="FFFFFF" w:val="clear"/>
        <w:spacing w:lineRule="exact" w:line="322"/>
        <w:ind w:left="58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выполнение мероприятий по созданию в муниципаль</w:t>
        <w:softHyphen/>
        <w:t>ных образованиях мобильных групп по патрулированию на подведомствен</w:t>
        <w:softHyphen/>
        <w:t>ной территории;</w:t>
      </w:r>
    </w:p>
    <w:p>
      <w:pPr>
        <w:pStyle w:val="Normal"/>
        <w:shd w:fill="FFFFFF" w:val="clear"/>
        <w:spacing w:lineRule="exact" w:line="322"/>
        <w:ind w:left="62" w:right="10" w:firstLine="706"/>
        <w:jc w:val="both"/>
        <w:rPr/>
      </w:pPr>
      <w:r>
        <w:rPr>
          <w:sz w:val="28"/>
          <w:szCs w:val="28"/>
        </w:rPr>
        <w:t>обеспечить контроль над паводковой обстановкой, складывающейся на территории района;</w:t>
      </w:r>
    </w:p>
    <w:p>
      <w:pPr>
        <w:pStyle w:val="Normal"/>
        <w:shd w:fill="FFFFFF" w:val="clear"/>
        <w:spacing w:lineRule="exact" w:line="322"/>
        <w:ind w:left="58" w:right="14" w:firstLine="701"/>
        <w:jc w:val="both"/>
        <w:rPr/>
      </w:pPr>
      <w:r>
        <w:rPr>
          <w:sz w:val="28"/>
          <w:szCs w:val="28"/>
        </w:rPr>
        <w:t>привлекать при необходимости силы и средства районного звена ТП РСЧС для ликвидации последствий чрезвычайных ситуаций;</w:t>
      </w:r>
    </w:p>
    <w:p>
      <w:pPr>
        <w:pStyle w:val="Normal"/>
        <w:shd w:fill="FFFFFF" w:val="clear"/>
        <w:spacing w:lineRule="exact" w:line="322"/>
        <w:ind w:left="58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, ухудшения обстановки организовывать круглосуточное дежурство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 Общее руководство над проведением противопаводковых мероприятий возложить на комиссию по предупреждению и ликвидации чрезвычайных ситуаций и обеспечению пожарной безопасности Мглинского район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11. Информацию о проделанной работе представить главному инспектору по делам ГО, ЧС и охране окружающей среды администрации района в срок до 12 марта 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 Контроль над исполнением постановления возложить   на    заместителя главы администрации района Казеко А. Н.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А. А. Пущиенк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 Муравьева Т. В.                                                  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>2-25-45                                                                                    2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азеко А. Н. </w:t>
      </w:r>
    </w:p>
    <w:p>
      <w:pPr>
        <w:pStyle w:val="Normal"/>
        <w:tabs>
          <w:tab w:val="clear" w:pos="708"/>
          <w:tab w:val="left" w:pos="6420" w:leader="none"/>
        </w:tabs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3. МУП ЖКХ;</w:t>
      </w:r>
    </w:p>
    <w:p>
      <w:pPr>
        <w:pStyle w:val="Normal"/>
        <w:tabs>
          <w:tab w:val="clear" w:pos="708"/>
          <w:tab w:val="left" w:pos="6420" w:leader="none"/>
        </w:tabs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4. ГБУ «Мглинская райветстанция»;</w:t>
      </w:r>
    </w:p>
    <w:p>
      <w:pPr>
        <w:pStyle w:val="Normal"/>
        <w:tabs>
          <w:tab w:val="clear" w:pos="708"/>
          <w:tab w:val="left" w:pos="5970" w:leader="none"/>
        </w:tabs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5. ГБУЗ «Мглинская ЦРБ»;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6. Главам администраций сельских поселений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7. Муравьевой Т. В.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8. РОО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9. Курашко В. Ф.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10. Цкуеву А. М.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11. Перешивко А.П.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12. Казеко Н. 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13. МУП «Мглинский районный водоканал»;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0"/>
          <w:szCs w:val="20"/>
        </w:rPr>
        <w:t xml:space="preserve">Согласовано: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tabs>
          <w:tab w:val="clear" w:pos="708"/>
          <w:tab w:val="left" w:pos="7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                                                                   А. Н. Казеко                       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(руководитель аппарата)                                                           А. В. Полоник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гли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  ________________     №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еративного штаба по организационному пропуску весеннего половодья на территории Мглинского района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зеко А. Н. -  заместитель главы администрации района, руководитель оперативного штаб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равьева Т. В. – главный инспектор по делам ГО, ЧС и охране окружающей среды администрации района, заместитель руководителя оперативного шта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куев А. М. – начальник ОНД по Мглинскому району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шко В. Ф. – начальник МКУ ЕДДС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прик С.М. -  начальник  Мглинского МУП ЖК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енко В.С. – директор МУП «Мглинский районный водокана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лухина Л. А. – начальник отдела по жилищным вопросам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шивко А.П.-  начальник ГКУ  Брянской области «Мглинское районное управление сельского хозяйства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еко Н. И. - начальник Мглинских РЭС ОАО «МРСК-Центра» «Брянскэнерго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15:00Z</dcterms:created>
  <dc:creator>Admin</dc:creator>
  <dc:description/>
  <cp:keywords/>
  <dc:language>en-US</dc:language>
  <cp:lastModifiedBy>Makar</cp:lastModifiedBy>
  <cp:lastPrinted>2018-02-21T10:33:00Z</cp:lastPrinted>
  <dcterms:modified xsi:type="dcterms:W3CDTF">2018-03-12T08:11:00Z</dcterms:modified>
  <cp:revision>10</cp:revision>
  <dc:subject/>
  <dc:title>РОССИЙСКАЯ   ФЕДЕРАЦИЯ</dc:title>
</cp:coreProperties>
</file>